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8, Lesson 2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ears of Silen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139-14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How did Rome win the support of the Greek city stat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the Romans defeated Philip of Macedon in 197 B.C., Philip’s rule was confined to 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xt, Rome was victorious over _____________ and demanded an indemnity of ____________ talents of gol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 ___________ was taken by the Romans to guarantee paymen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Antiochus III was killed in ________ B.C., a power struggle followed in Syri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y 175 B.C. the title, Antiochus IV, belonged to _____________ _________________ who had been released earlier by the Roman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thwarted his efforts to expand his rule to both the west and the eas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had come to have a very important role of leadership in Judea in this period of silence?  ___________.  That position had become more __________ than 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 and ______________ were brothers who vied for this position, with ___________ winning the position from Antiochu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Menelaus become high pries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he allow Antiochus to do that outraged the Jews against both Menelaus and Antiochu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/>
      </w:pPr>
      <w:r>
        <w:rPr>
          <w:rFonts w:cs="Arial" w:ascii="Arial" w:hAnsi="Arial"/>
          <w:sz w:val="28"/>
          <w:szCs w:val="28"/>
        </w:rPr>
        <w:t>Why did Antiochus IV have to stop his war against Egyp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decided to retake the priesthood upon thinking that Antiochus was dea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cribe what political measures were used by Antiochus against the Jew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/>
      </w:pPr>
      <w:r>
        <w:rPr>
          <w:rFonts w:cs="Arial" w:ascii="Arial" w:hAnsi="Arial"/>
          <w:sz w:val="28"/>
          <w:szCs w:val="28"/>
        </w:rPr>
        <w:t>What religious measures did he use toward the Jew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y claiming to be “the manifestation” of the Greek God, Zeus, and killing Jews who would not offer incense to Zeus, he propelled the Jews into _____________ 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as Mattathias and what did he do that made it necessary for him and his five sons to flee into hid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title was given his son Judas and wh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Judas and his men do when they regained control of Jerusalem and the templ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After the last son Simon took over leadership, Judea was officially granted ___________ from the Seleucid power in _____ B.C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Simon was assassinated by his son-in-law in 134 B.C., he was succeeded by his son __________ _____________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01:55:00Z</dcterms:created>
  <dc:creator>Frank D Vines</dc:creator>
  <dc:description/>
  <dc:language>en-US</dc:language>
  <cp:lastModifiedBy>Frank D Vines</cp:lastModifiedBy>
  <cp:lastPrinted>2006-03-10T20:55:00Z</cp:lastPrinted>
  <dcterms:modified xsi:type="dcterms:W3CDTF">2006-06-29T18:48:00Z</dcterms:modified>
  <cp:revision>6</cp:revision>
  <dc:subject/>
  <dc:title>Quarter 8 Lesson 19</dc:title>
</cp:coreProperties>
</file>